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казом комитета 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 _________ №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обобщении правоприменительной практики осуществления муниципального лесного контроля на территории городского округа - города Барнаула Алтайского края за 2023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1. Общие сведения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</w:rPr>
        <w:t>До 30.11.2023 муниципальный лесной контроль на территории города городского округа - города Барнаула Алтайского края (далее - муниципальный контроль) осуществлялся комитетом по дорожному хозяйству, благоустройству, транспорту и связи города Барнаула, с 01.12.2023 - комитетом по благоустройству Барнаула (далее - комит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ый лесной контроль на территории городского округа – города Барнаула осуществляется на основании статей 84, 98 Лесного кодекса Российской Федерации </w:t>
      </w:r>
      <w:r>
        <w:rPr>
          <w:szCs w:val="28"/>
        </w:rPr>
        <w:t xml:space="preserve">и в </w:t>
      </w:r>
      <w:r>
        <w:rPr>
          <w:bCs/>
          <w:szCs w:val="28"/>
        </w:rPr>
        <w:t>соответствии с Положением о муниципальном лесном контроле на территории городского округа - города Барнаула Алтайского края, утвержденным решением городской Думы от 24.09.2021 №751 (далее - Положение). Положение опубликовано в установленном порядке в газете «Вечерний Барнаул» и официальном сетевом издании «Правовой портал администрации г.Барнаула» http://law-portal22.ru 28.09.202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метом муниципального лесного контрол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соблюдение контролируемыми лицами в отношении лесных участков, находящихся в муниципальной собственности городского округа - города Барнаула Алтайского края (далее - леса), требований, установленных в соответствии с Лесным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кодексом</w:t>
        </w:r>
      </w:hyperlink>
      <w:r>
        <w:rPr>
          <w:rFonts w:eastAsia="Times New Roman"/>
          <w:szCs w:val="28"/>
          <w:lang w:eastAsia="ru-RU"/>
        </w:rPr>
        <w:t xml:space="preserve">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Алтайского края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исполнение контролируемыми лицами решений, принимаемых по результатам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ъектами муниципального контрол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ятельность, действия (бездействие) граждан и организаций в ходе использования, охраны, защиты, воспроизводства лесов и лесоразведения, в том числе в области семеноводства в отношении семян лесных раст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зультаты деятельности граждан и организаций в ходе использования, охраны, защиты, воспроизводства городских лесов и лесоразведения, в том числе в области семеноводства в отношении семян лесных растений, к которым предъявляются обязательные треб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Ключевыми показателями муниципального контроля и их целевые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ля устраненных нарушений из числа выявленных нарушений обязательных требований - 7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ля отмененных результатов контрольных мероприятий - 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, - 5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ля принятых постановлений о назначении административного наказания по материалам контрольного органа - 95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доля отмененных в судебном порядке постановлений по делам об административных правонарушениях от общего количества таких постановлений, принятых уполномоченными органами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2. Организация муниципального контроля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истема оценки и управления рисками при осуществлении муниципального лесного контроля не примен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Муниципальный контроль осуществляется </w:t>
      </w:r>
      <w:r>
        <w:rPr>
          <w:rFonts w:eastAsia="Times New Roman"/>
          <w:bCs/>
          <w:szCs w:val="28"/>
        </w:rPr>
        <w:t>комитетом</w:t>
      </w:r>
      <w:r>
        <w:rPr>
          <w:rFonts w:eastAsia="Times New Roman"/>
          <w:szCs w:val="28"/>
        </w:rPr>
        <w:t>, осуществляющим функции управления городскими ле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Комитет имеет в своем составе отдел лесного хозяйства, о</w:t>
      </w:r>
      <w:r>
        <w:rPr>
          <w:rFonts w:eastAsia="Times New Roman"/>
          <w:bCs/>
          <w:szCs w:val="28"/>
        </w:rPr>
        <w:t>существление муниципального лесного контроля возложено на 2 специалистов</w:t>
      </w:r>
      <w:r>
        <w:rPr>
          <w:rFonts w:eastAsia="Times New Roman"/>
          <w:szCs w:val="28"/>
        </w:rPr>
        <w:t xml:space="preserve">. </w:t>
      </w:r>
      <w:r>
        <w:rPr>
          <w:rFonts w:eastAsia="Times New Roman"/>
          <w:bCs/>
          <w:szCs w:val="28"/>
        </w:rPr>
        <w:t>Финансовое обеспечение исполнения функций                                 по муниципальному контролю</w:t>
      </w:r>
      <w:r>
        <w:rPr>
          <w:szCs w:val="28"/>
        </w:rPr>
        <w:t xml:space="preserve"> </w:t>
      </w:r>
      <w:r>
        <w:rPr>
          <w:rFonts w:eastAsia="Times New Roman"/>
          <w:bCs/>
          <w:szCs w:val="28"/>
        </w:rPr>
        <w:t>в 2023 году осуществлялось за счет средств из бюджета города Барнаула в части расходов на содержание работников (штатной числе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Специалистами ведется работа в Едином реестре видов муниципального контроля и Едином реестре контрольных (надзорных)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ежведомственное взаимодействие при осуществлении муниципального лесного контроля не осуществля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судебный порядок подачи жалоб при осуществлении муниципального лесного контроля не применяетс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3. 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>о профилактике рисков причинения вреда (ущерба) при осуществлении муниципального лесного контроля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грамма профилактики рисков причинения вреда (ущерба) охраняемым законом ценностям на 2023 год утверждена приказом комитета от 19.12.2022 №16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Профилактические мероприятия в 2023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езависимая оценка соблюдения обязательных требований не применяла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4. Сведения о контрольных мероприятиях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Cs w:val="28"/>
        </w:rPr>
        <w:t xml:space="preserve">Проверки в рамках осуществления муниципального лесного контроля в 2023 году не проводились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5. Сведе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о результатах проведения профилактических мероприятий, контрольных мероприяти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лучаи причинения юридическими лицами и индивидуальными предпринимателями, в отношении которых осуществляются контрольные мероприятия, вреда жизни и здоровью граждан, вреда животным, растениям, окружающей среде, объектам культурного наследия (памятникам истории </w:t>
        <w:br/>
        <w:t xml:space="preserve">и культуры) народов Российской Федерации, имуществу физических </w:t>
        <w:br/>
        <w:t>и юридических лиц, безопасности государства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6. 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>об индикативных показателях муниципального лесного контрол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дикативные показатели муниципального лесного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оличество проведенных внеплановых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оличество устраненных нарушений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7. Выводы и предложен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по итогам организации и осуществления муниципального лесного контрол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На комитет возложены полномочия по осуществлению муниципального лесного контроля на территории города</w:t>
      </w:r>
      <w:r>
        <w:rPr>
          <w:rFonts w:eastAsia="Times New Roman"/>
          <w:szCs w:val="28"/>
        </w:rPr>
        <w:t xml:space="preserve"> городского округа - города Барнаул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итогам анализа нормативных правовых актов, содержащих обязательные требования, проведенного контрольным органом, предложения об актуализации обязательных требований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2024 году продолжена работа по предупреждению нарушения обязательных требований путем проведения профилактических мероприятий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Style16">
    <w:name w:val="Нижний колонтитул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63FE7B452B8922729F6E79CCB79EA8F35FF1204660E241803943BBBBD0D25F6952C454429CF282A9FCD9AD32SBCE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41:00Z</dcterms:created>
  <dc:creator>1</dc:creator>
  <dc:description/>
  <cp:keywords/>
  <dc:language>en-US</dc:language>
  <cp:lastModifiedBy>В Г. Бахарев</cp:lastModifiedBy>
  <dcterms:modified xsi:type="dcterms:W3CDTF">2024-03-01T08:11:00Z</dcterms:modified>
  <cp:revision>6</cp:revision>
  <dc:subject/>
  <dc:title>ДОКЛАД</dc:title>
</cp:coreProperties>
</file>